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Сметы расходов на содержание Дирекции Совета по железнодорожному транспорту государств-участников Содружеств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23 год по статьям расходов (в рубля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28"/>
        <w:gridCol w:w="1819"/>
        <w:gridCol w:w="1755"/>
        <w:gridCol w:w="2254"/>
      </w:tblGrid>
      <w:tr>
        <w:trPr>
          <w:trHeight w:val="8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7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Смете 2023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за 2023 г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доиспользовано*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ходы на персона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45 858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693 2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4 781</w:t>
            </w:r>
          </w:p>
        </w:tc>
      </w:tr>
      <w:tr>
        <w:trPr>
          <w:trHeight w:val="454" w:hRule="exac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ндировочные расходы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63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65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ое обеспечение сотрудников Дирекции Совета (страховые взносы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48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945 73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2 267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бровольное медицинское страхов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4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37 75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7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негосударственное пенсионное обеспеч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1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4 20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799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озяйственные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лужебных помещений (коммунальные услуги и техническое обслуживан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1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62 79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203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графские, канцелярские и другие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6 8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81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оргтехники и оборуд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нформационное обеспечение и обслуживание оргтех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3 35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648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мебели, инвентаря и др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расходы (содержание автотранспорта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1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0 4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анковское обслужив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695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06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ские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7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>
          <w:trHeight w:val="4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73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5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47</w:t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 745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 609 68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135 312</w:t>
            </w:r>
          </w:p>
        </w:tc>
      </w:tr>
    </w:tbl>
    <w:p>
      <w:pPr>
        <w:pStyle w:val="Normal"/>
        <w:spacing w:lineRule="auto" w:line="228"/>
        <w:ind w:firstLine="709"/>
        <w:jc w:val="both"/>
        <w:rPr/>
      </w:pPr>
      <w:r>
        <w:rPr>
          <w:sz w:val="22"/>
          <w:szCs w:val="22"/>
        </w:rPr>
        <w:t>*В связи с недофинансированием Дирекции Совета отдельными железнодорожными администраци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05:00Z</dcterms:created>
  <dc:creator>Медведев Г.В.</dc:creator>
  <dc:description/>
  <cp:keywords/>
  <dc:language>en-US</dc:language>
  <cp:lastModifiedBy>CSZT CSZT</cp:lastModifiedBy>
  <cp:lastPrinted>2019-04-25T15:02:00Z</cp:lastPrinted>
  <dcterms:modified xsi:type="dcterms:W3CDTF">2024-06-10T12:25:00Z</dcterms:modified>
  <cp:revision>36</cp:revision>
  <dc:subject/>
  <dc:title/>
</cp:coreProperties>
</file>